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95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5pt;height:49.5pt" filled="f" o:ole="">
            <v:imagedata r:id="rId3" o:title=""/>
          </v:shape>
          <o:OLEObject Type="Embed" ProgID="" ShapeID="ole_rId2" DrawAspect="Content" ObjectID="_1099254208" r:id="rId2"/>
        </w:object>
      </w:r>
    </w:p>
    <w:p>
      <w:pPr>
        <w:pStyle w:val="Heading4"/>
        <w:rPr/>
      </w:pPr>
      <w:r>
        <w:rPr/>
        <w:t>CEFET/RJ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ENTRO FEDERAL DE EDUCAÇÃO TECNOLÓGICA CELSO SUCKOW DA FONSECA 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DIRETORIA DE DESENVOLVIMENTO EDUCACIONAL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ORDENADORIA DOS CURSOS DE GRADUAÇÃO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993" w:hanging="141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RESULTADO DA 1ª FASE:</w:t>
      </w:r>
      <w:r>
        <w:rPr>
          <w:rFonts w:cs="Arial" w:ascii="Arial" w:hAnsi="Arial"/>
        </w:rPr>
        <w:t xml:space="preserve">  ANÁLISE DA DOCUMENTAÇÃO  DOS CANDIDATOS INSCRITOS NA UNIDADE </w:t>
      </w:r>
      <w:r>
        <w:rPr>
          <w:rFonts w:cs="Arial" w:ascii="Arial" w:hAnsi="Arial"/>
          <w:b/>
        </w:rPr>
        <w:t>MARACANÃ</w:t>
      </w:r>
      <w:r>
        <w:rPr>
          <w:rFonts w:cs="Arial" w:ascii="Arial" w:hAnsi="Arial"/>
        </w:rPr>
        <w:t xml:space="preserve">  PARA O EXAME DE SELEÇÃO POR TRANSFERÊNCIA EXTERNA 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993" w:hanging="141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993" w:hanging="14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2017/ 2º semestre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i/>
          <w:sz w:val="24"/>
          <w:szCs w:val="24"/>
        </w:rPr>
        <w:t>ATENÇÃO</w:t>
      </w:r>
      <w:r>
        <w:rPr>
          <w:rFonts w:cs="Arial" w:ascii="Arial" w:hAnsi="Arial"/>
          <w:i/>
          <w:sz w:val="24"/>
          <w:szCs w:val="24"/>
        </w:rPr>
        <w:t xml:space="preserve">:  </w:t>
      </w:r>
      <w:r>
        <w:rPr>
          <w:b/>
          <w:i/>
          <w:sz w:val="24"/>
          <w:szCs w:val="24"/>
        </w:rPr>
        <w:t>Data das provas: 02/05/2017</w:t>
      </w:r>
      <w:r>
        <w:rPr>
          <w:i/>
          <w:sz w:val="24"/>
          <w:szCs w:val="24"/>
        </w:rPr>
        <w:t xml:space="preserve">   CEFET-RJ/Unidade Maracanã – Av.Maracanã</w:t>
      </w:r>
      <w:r>
        <w:rPr>
          <w:sz w:val="24"/>
          <w:szCs w:val="24"/>
        </w:rPr>
        <w:t xml:space="preserve"> 229 – bairro Maracanã -  Bloco H 1ºandar  </w:t>
      </w:r>
      <w:r>
        <w:rPr>
          <w:b/>
          <w:sz w:val="24"/>
          <w:szCs w:val="24"/>
        </w:rPr>
        <w:t>sala</w:t>
      </w:r>
      <w:r>
        <w:rPr>
          <w:sz w:val="24"/>
          <w:szCs w:val="24"/>
        </w:rPr>
        <w:t xml:space="preserve"> H-101          </w:t>
      </w:r>
      <w:r>
        <w:rPr>
          <w:b/>
          <w:sz w:val="24"/>
          <w:szCs w:val="24"/>
        </w:rPr>
        <w:t>horário</w:t>
      </w:r>
      <w:r>
        <w:rPr>
          <w:sz w:val="24"/>
          <w:szCs w:val="24"/>
        </w:rPr>
        <w:t xml:space="preserve"> :  de 9 às 13 horas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993" w:hanging="1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 xml:space="preserve">Obs: trazer identidad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2900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701"/>
        <w:gridCol w:w="1843"/>
        <w:gridCol w:w="163"/>
        <w:gridCol w:w="3097"/>
        <w:gridCol w:w="1843"/>
      </w:tblGrid>
      <w:tr>
        <w:trPr>
          <w:trHeight w:val="908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CANDID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DA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CRIÇÃO NO CURSO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CANDIDATO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N VENCESLAU RAMOS OLIVEIRA DA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27314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N VIEIRA ALVARE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52415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 BEATRIZ SHOR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47330-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E ALVES DE ARAUJ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63744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ÊNCIA DA COMPUTAÇÃ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ONIO VICTOR DE SOUZA BASIL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85409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ENE  CYRINO FONTES FIALH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431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MECÃ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DITO PAULO DI DALI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83663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UNO FERNANDES GIB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73651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ILA MOREIRA DA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45720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A AZEVEDO GUERREI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15245-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OLINA CERQUEIRA RIBEI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74585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ISTIANE AYRES DE SOUSA BAR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76707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ILO CHAVES RANG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MECÃ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OYR ROSA FARI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98883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RIEL DE ANDRADE DEZ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86634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RIEL SILVEIRA ANTOUN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89567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TELECOMUNICAÇÕES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OR DE OLIVEIRA CAMP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68008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OR GONÇALVES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57408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ÊNCIA DA COMPUTAÇÃ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ABELLA RANGEL COELHO DA ROCH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77550-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ÃO VITOR DE SOUZA ASSUN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67170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ÃO VITOR MAUES DIAS CARNEI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52611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ÊNCIA DA COMPUTAÇÃ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RGE HENRIQUE RAMOS DE CAST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72147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EN LORENA DE QUEIRÓZ OLIVEI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04326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ISSA MAMPRIM COSTA DA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34966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ISSA MARCELE SANTOS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70003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URENT NADER CHAG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83884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MECÃ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RRAN WERNECK DA CO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59950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AN VARGAS DE OLIVEI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44563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DE PAULA CHAVES ESPÍRITO SANTO GÓ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80773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MECÃ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MACHADO ARAUJO DE CAST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57769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SILVEIRA FERREIRA SA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67284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IS EDUARDO DO AMARAL GOM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52405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IZA DE OLIVEIRA MOLN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34147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OS FELIPPE FERREIRA FREIT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94716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A MARIZETE CARDO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9006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LSON TEIXEIRA RÚ NE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78573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RICIA PUEYO DE LIMA LY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9061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TELECOMUNICAÇÕES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ULO VICTOR MARTINS ROSA HUGUENIN DE L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95613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RO HENRIQUE BOMFIM PALERM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48705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RO HENRIQUE GONÇALVES LA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29989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FAEL CONY TARGADELLA GOM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44706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FAELLA MARQUES BAR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38098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HAEL FERREIRA QUEIRO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065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ANTUNES DE ANDR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74546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DE SOUZA PINHEIRO DA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8684-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VIANA RIBEI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10154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PHANNIE RANGEL DA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68834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TIANE PEREIRA DO NASCI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546185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TOR ESTEVES DE OLIVEI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81782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MECÃ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TOR DE OLIVEIRA MODE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67939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LLINGTON CESAR SAMPAIO DOS SA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94840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VERSON ROBERTO SALES SILVA MIGU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29300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Data das provas: 02/05/2017</w:t>
      </w:r>
      <w:r>
        <w:rPr>
          <w:sz w:val="24"/>
          <w:szCs w:val="24"/>
        </w:rPr>
        <w:t xml:space="preserve">   CEFET-RJ/Unidade Maracanã – Av. Maracanã 229, Maracanã Bloco H 1ºandar       SALA  H -101  - </w:t>
      </w:r>
      <w:r>
        <w:rPr>
          <w:b/>
          <w:sz w:val="28"/>
          <w:szCs w:val="28"/>
        </w:rPr>
        <w:t>trazer identidad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RÁRIO :   de 9 às 13 hora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io de Janeiro, 27 de abril de 201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COORDENADORIA DOS CURSOS DE GRADUAÇÃO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</w:t>
      </w:r>
    </w:p>
    <w:sectPr>
      <w:footerReference w:type="default" r:id="rId4"/>
      <w:type w:val="nextPage"/>
      <w:pgSz w:w="12240" w:h="15840"/>
      <w:pgMar w:left="1701" w:right="1325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-851" w:hanging="0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7:42:00Z</dcterms:created>
  <dc:creator>estagdinco</dc:creator>
  <dc:description/>
  <cp:keywords/>
  <dc:language>en-US</dc:language>
  <cp:lastModifiedBy>COGRA_DEPES</cp:lastModifiedBy>
  <cp:lastPrinted>2016-10-21T14:18:00Z</cp:lastPrinted>
  <dcterms:modified xsi:type="dcterms:W3CDTF">2017-04-27T19:43:00Z</dcterms:modified>
  <cp:revision>5</cp:revision>
  <dc:subject/>
  <dc:title> </dc:title>
</cp:coreProperties>
</file>